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I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IOMEDICAL SENSORS AND TRANSDUCER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 xml:space="preserve">Explain in detail about the working of Potentiometer with neat sketch.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Explain the working of an Eye with various parts of it.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  <w:t xml:space="preserve">Describe in detail about the working of capacitive sensor with medical Applications.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emplify in detail about the generalized medical instrumenta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the working principle of piezoelectric transducer with neat diagrams &amp;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short note on photo-emissive and photoconductive cells sensor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 xml:space="preserve">Explain in detail about the Intracranial pressure with sensors used to measure and flow char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rFonts w:eastAsia="Calibri" w:eastAsiaTheme="minorHAnsi"/>
                <w:szCs w:val="24"/>
              </w:rPr>
              <w:t xml:space="preserve">Discuss the measurement of blood flow using electromagnetic principle.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  <w:t xml:space="preserve">Illustrate about the accelerometer sensor with the biomedical applications.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in detail about the optical measurement with a general block diagram.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With a neat sketch, discuss the Resistance temperature detector applications and advantag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details of fiber arrangement for the GaAs semiconductor temperature probe </w:t>
            </w:r>
            <w:r>
              <w:rPr>
                <w:iCs/>
              </w:rPr>
              <w:t>with a neat sketch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in detail about the thermoreceptor types and its thermal sensation pathway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wheatstone bridge and derive the expressions for bridge balance condi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in detail about the signal transmission system in human body with relevant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mechanoreceptors, Draw and explain the Pacinian &amp; Meissiner’s corpus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in detail about the pH electrode with examples of arterial blood gases in different clinical situa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PCO</w:t>
            </w:r>
            <w:r>
              <w:rPr>
                <w:vertAlign w:val="subscript"/>
              </w:rPr>
              <w:t>2</w:t>
            </w:r>
            <w:r>
              <w:rPr/>
              <w:t xml:space="preserve"> electrode and PO</w:t>
            </w:r>
            <w:r>
              <w:rPr>
                <w:vertAlign w:val="subscript"/>
              </w:rPr>
              <w:t>2</w:t>
            </w:r>
            <w:r>
              <w:rPr/>
              <w:t xml:space="preserve"> electrode measuring system with its working princi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BE42088-2481-4C4D-8164-DB54AF05E56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Pages>2</Pages>
  <Words>329</Words>
  <Characters>1879</Characters>
  <CharactersWithSpaces>2204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24:00Z</dcterms:created>
  <dc:creator>Ku</dc:creator>
  <dc:description/>
  <dc:language>en-US</dc:language>
  <cp:lastModifiedBy>Admin</cp:lastModifiedBy>
  <cp:lastPrinted>2018-02-03T04:50:00Z</cp:lastPrinted>
  <dcterms:modified xsi:type="dcterms:W3CDTF">2018-05-10T04:4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